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Předseda vlády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TACR/132-15/2018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 xml:space="preserve">       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fldChar w:fldCharType="begin">
          <w:ffData>
            <w:name w:val="__Fieldmark__4_4183294213"/>
            <w:enabled/>
            <w:ddList>
              <w:result w:val="0"/>
              <w:listEntry w:val="PRO SCHŮZI"/>
              <w:listEntry w:val="PRO INFORMACI ČLENŮ"/>
              <w:listEntry w:val="PRO JEDNÁNÍ LEGISLATIVNÍ RADY"/>
            </w:ddList>
          </w:ffData>
        </w:fldChar>
      </w:r>
      <w:r>
        <w:rPr>
          <w:sz w:val="28"/>
          <w:b/>
          <w:szCs w:val="28"/>
          <w:rFonts w:cs="Arial"/>
        </w:rPr>
        <w:instrText xml:space="preserve"> FORMDROPDOWN </w:instrText>
      </w:r>
      <w:r>
        <w:rPr>
          <w:sz w:val="28"/>
          <w:b/>
          <w:szCs w:val="28"/>
          <w:rFonts w:cs="Arial"/>
        </w:rPr>
        <w:fldChar w:fldCharType="separate"/>
      </w:r>
      <w:bookmarkStart w:id="0" w:name="__Fieldmark__4_4183294213"/>
      <w:bookmarkStart w:id="1" w:name="__Fieldmark__4_4183294213"/>
      <w:bookmarkEnd w:id="1"/>
      <w:r>
        <w:rPr>
          <w:rFonts w:cs="Arial"/>
          <w:b/>
          <w:sz w:val="28"/>
          <w:szCs w:val="28"/>
        </w:rPr>
      </w:r>
      <w:r>
        <w:rPr>
          <w:sz w:val="28"/>
          <w:b/>
          <w:szCs w:val="28"/>
          <w:rFonts w:cs="Arial"/>
        </w:rPr>
        <w:fldChar w:fldCharType="end"/>
      </w:r>
      <w:r>
        <w:rPr>
          <w:rFonts w:cs="Arial"/>
          <w:b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  <w:lang w:val="cs-CZ" w:eastAsia="cs-CZ"/>
        </w:rPr>
        <w:t>VLÁD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 w:val="24"/>
          <w:szCs w:val="22"/>
        </w:rPr>
      </w:r>
      <w:r>
        <w:rPr>
          <w:sz w:val="24"/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 w:val="24"/>
          <w:szCs w:val="22"/>
        </w:rPr>
        <w:t>Návrh na změnu programu veřejných zakázek v aplikovaném výzkumu a inovacích pro potřeby státní správy BETA2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se předkládá na základě § 5 odst. 2 zákona č. 130/2002 Sb., o podpoře výzkumu, experimentálního vývoje a inovací z veřejných prostředků a o změně některých souvisejících zákonů (zákon o podpoře výzkumu, experimentálního vývoje a inovací), ve znění pozdějších předpisů.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7_4183294213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7_4183294213"/>
            <w:bookmarkStart w:id="3" w:name="__Fieldmark__7_4183294213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9_4183294213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9_4183294213"/>
            <w:bookmarkStart w:id="5" w:name="__Fieldmark__9_4183294213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1_4183294213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1_4183294213"/>
            <w:bookmarkStart w:id="7" w:name="__Fieldmark__11_4183294213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na změnu programu veřejných zakázek v aplikovaném výzkumu a inovacích pro potřeby státní správy BETA2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3_4183294213"/>
                  <w:enabled/>
                  <w:ddList>
                    <w:result w:val="0"/>
                    <w:listEntry w:val="IV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3_4183294213"/>
            <w:bookmarkStart w:id="9" w:name="__Fieldmark__13_4183294213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Vypořádání připomínkového říz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5_4183294213"/>
                  <w:enabled/>
                  <w:ddList>
                    <w:result w:val="1"/>
                    <w:listEntry w:val="V."/>
                    <w:listEntry w:val="  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5_4183294213"/>
            <w:bookmarkStart w:id="11" w:name="__Fieldmark__15_4183294213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7_4183294213"/>
                  <w:enabled/>
                  <w:ddList>
                    <w:result w:val="0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7_4183294213"/>
            <w:bookmarkStart w:id="13" w:name="__Fieldmark__17_4183294213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9_4183294213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19_4183294213"/>
            <w:bookmarkStart w:id="15" w:name="__Fieldmark__19_4183294213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1_4183294213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1_4183294213"/>
            <w:bookmarkStart w:id="17" w:name="__Fieldmark__21_4183294213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3_4183294213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3_4183294213"/>
            <w:bookmarkStart w:id="19" w:name="__Fieldmark__23_4183294213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5_4183294213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5_4183294213"/>
            <w:bookmarkStart w:id="21" w:name="__Fieldmark__25_4183294213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  <w:lang w:val="cs-CZ" w:eastAsia="cs-CZ"/>
        </w:rPr>
        <w:instrText xml:space="preserve"> FORMTEXT </w:instrText>
      </w:r>
      <w:r>
        <w:rPr>
          <w:rFonts w:cs="Arial"/>
          <w:b/>
          <w:bCs/>
          <w:szCs w:val="22"/>
          <w:lang w:val="cs-CZ" w:eastAsia="cs-CZ"/>
        </w:rPr>
      </w:r>
      <w:r>
        <w:rPr>
          <w:b/>
          <w:szCs w:val="22"/>
          <w:bCs/>
          <w:rFonts w:cs="Arial"/>
          <w:lang w:val="cs-CZ" w:eastAsia="cs-CZ"/>
        </w:rPr>
        <w:fldChar w:fldCharType="separate"/>
      </w:r>
      <w:r>
        <w:rPr>
          <w:rFonts w:cs="Arial"/>
          <w:b/>
          <w:bCs/>
          <w:szCs w:val="22"/>
          <w:lang w:val="cs-CZ" w:eastAsia="cs-CZ"/>
        </w:rPr>
      </w:r>
      <w:r>
        <w:rPr>
          <w:rFonts w:cs="Arial"/>
          <w:bCs/>
          <w:szCs w:val="22"/>
        </w:rPr>
        <w:t>Ing. Andrej Babiš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předseda vlády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a předseda Rady pro výzkum, vývoj a inovace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Spolupředkládá: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prof. Ing. Petr Konvalinka, CSc., FEng.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/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předseda Technologické agentury České republiky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2T15:02:00Z</dcterms:created>
  <dc:creator>zivcovap</dc:creator>
  <dc:description/>
  <dc:language>en-US</dc:language>
  <cp:lastModifiedBy>Nováková Marta</cp:lastModifiedBy>
  <cp:lastPrinted>2018-01-17T13:57:00Z</cp:lastPrinted>
  <dcterms:modified xsi:type="dcterms:W3CDTF">2018-11-22T15:02:00Z</dcterms:modified>
  <cp:revision>2</cp:revision>
  <dc:subject/>
  <dc:title>Č</dc:title>
</cp:coreProperties>
</file>